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jc w:val="right"/>
              <w:rPr/>
            </w:pPr>
            <w:r>
              <w:rPr/>
              <w:t>ПРОЕКТ</w:t>
            </w:r>
          </w:p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8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8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</w:r>
          </w:p>
        </w:tc>
      </w:tr>
      <w:tr>
        <w:trPr>
          <w:trHeight w:val="184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ind w:left="0" w:right="0" w:hanging="0"/>
              <w:rPr/>
            </w:pPr>
            <w:r>
              <w:rPr>
                <w:szCs w:val="28"/>
              </w:rPr>
              <w:t>СОВЕТ ШАБЕЛЬСКОГО СЕЛЬСКОГО ПОСЕЛЕНИЯ ЩЕРБИНОВСКОГО РАЙОНА ПЯТО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________________________ СЕ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т 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 xml:space="preserve">                                                                  </w:t>
            </w:r>
            <w:r>
              <w:rPr>
                <w:b/>
                <w:bCs/>
                <w:sz w:val="28"/>
              </w:rPr>
              <w:t xml:space="preserve">№ 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Шабельско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чете предложений граждан по проекту решения 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Шабельского сельского поселения Щербиновского района «О внесе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енений в Устав Шабельского сельского поселения Щербиновского района» и результатах проведения публичных слушаний по теме: «Рассмотрение проекта решения Совета Шабельского сельского поселения Щербиновского района «О внесении изменений в Устав Шабельского сельского поселения Щербиновского района»</w:t>
      </w:r>
    </w:p>
    <w:p>
      <w:pPr>
        <w:pStyle w:val="13"/>
        <w:ind w:left="560" w:right="6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ав информацию председателя рабочей группы по учету предложений по проекту решения Совета Шабельского сельского поселения Щербиновского района «О внесении изменений в Устав Шабельского сельского поселения Щербиновского района» о деятельности рабочей группы по учету предложений граждан по проекту решения Совета Шабельского сельского поселения Щербиновского района «О внесении изменений в Устав Шабельского сельского поселения Щербиновского района» и результатах проведения публичных слушаний по теме: «Рассмотрение проекта решения Совета Шабельского сельского поселения Щербиновского района «О внесении изменений в Устав Шабельского сельского поселения Щербиновского района» Е.Н. Зайцевой, 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Шабельского сельского поселения Щербиновского района, решением Совета Шабельского сельского поселения Щербиновского района от 23 декабря 2024 года № 1 «Об официальном опубликовании проекта решения Совета Шабельского сельского поселения Щербиновского района «О внесении изменений в Устав Шабельского сельского поселения Щербиновского района», назначении даты проведения публичных слушаний, создании организационного комитета по проведению публичных слушаний», Совет Шабельского сельского поселения Щербиновского района  р е ш и л:</w:t>
      </w:r>
    </w:p>
    <w:p>
      <w:pPr>
        <w:pStyle w:val="13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к сведению заключение рабочей группы по учету предложений по проекту решения Совета Шабельского сельского поселения Щербиновоского района  «О внесении изменений в Устав Шабельского сельского поселения Щербиновского района» и результаты публичных слушаний по теме: «Рассмотрение проекта решения Совета Шабельского сельского поселения Щербиновского района «О внесении изменений в Устав Шабельского сельского поселения Щербиновского района».</w:t>
      </w:r>
    </w:p>
    <w:p>
      <w:pPr>
        <w:pStyle w:val="13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рассмотрении вопроса о принятии решения Совета Шабельского сельского поселения Щербиновского района « О внесении изменений в Устав Шабельского сельского поселения Щербиновского района» учесть заключение рабочей группы по учету предложений по проекту решения Совета Шабельского сельского поселения Щербиновского района «О внесении изменений в Устав Шабельского сельского поселения Щербиновского района» и результаты публичных слушаний по теме: «Рассмотрение проекта решения Совета Шабельского сельского поселения Щербиновского района «О внесении изменений в Устав Шабельского  сельского поселения Щербиновского района».</w:t>
      </w:r>
    </w:p>
    <w:p>
      <w:pPr>
        <w:pStyle w:val="13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выполнением настоящего решения возложить на главу Шабельского сельского поселения Щербиновского района А.П. Шабанова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Шабель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      А.П. Шаб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59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0" w:right="0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hanging="0"/>
      <w:outlineLvl w:val="4"/>
    </w:pPr>
    <w:rPr>
      <w:sz w:val="28"/>
      <w:szCs w:val="2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Style11">
    <w:name w:val="Текст Знак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22:00Z</dcterms:created>
  <dc:creator>urist</dc:creator>
  <dc:description/>
  <cp:keywords/>
  <dc:language>en-US</dc:language>
  <cp:lastModifiedBy>1</cp:lastModifiedBy>
  <cp:lastPrinted>2024-06-20T14:41:00Z</cp:lastPrinted>
  <dcterms:modified xsi:type="dcterms:W3CDTF">2025-01-22T12:23:00Z</dcterms:modified>
  <cp:revision>27</cp:revision>
  <dc:subject/>
  <dc:title>Совет Ейскоукрепленского сельского поселения</dc:title>
</cp:coreProperties>
</file>