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4815</wp:posOffset>
                      </wp:positionV>
                      <wp:extent cx="5841365" cy="3067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306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241.5pt;mso-wrap-distance-left:0pt;mso-wrap-distance-right:9pt;mso-wrap-distance-top:0pt;mso-wrap-distance-bottom:0pt;margin-top:3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абельского сельского поселения Щербиновского муниципального района Краснодарского края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6,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6,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8 703 368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0 691 214,0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0 691 214,0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0 691 214,0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</w:rPr>
              <w:t>20 691 214,07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Work</cp:lastModifiedBy>
  <cp:lastPrinted>2025-06-05T15:01:00Z</cp:lastPrinted>
  <dcterms:modified xsi:type="dcterms:W3CDTF">2025-09-09T11:42:00Z</dcterms:modified>
  <cp:revision>102</cp:revision>
  <dc:subject/>
  <dc:title/>
</cp:coreProperties>
</file>