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24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ложению о проведении аукционов на право размещения нестационарных торговых объектов и объектов оказания услуг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Шабельского 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го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"___" ___________ 20__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бельского сельского поселения Щербиновского района, в лице ____________________________________________________,</w:t>
      </w:r>
    </w:p>
    <w:p>
      <w:pPr>
        <w:pStyle w:val="ConsPlusNormal"/>
        <w:spacing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_,</w:t>
      </w:r>
    </w:p>
    <w:p>
      <w:pPr>
        <w:pStyle w:val="ConsPlus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ая в дальнейшем - "Администрация", с одной стороны, и ___________________________________________________________________</w:t>
      </w:r>
    </w:p>
    <w:p>
      <w:pPr>
        <w:pStyle w:val="ConsPlusNormal"/>
        <w:spacing w:before="24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 предпринимател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, в лице______________________,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, именуемый в дальнейшем - "Участник", совместно именуемые "Стороны", заключили настоящий договор (далее - Договор) о нижеследующ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в соответствии с решением конкурсной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на территории Шабельского сельского поселения (протокол от "___" ___________ 20___ г. № _____) по итогам открытого аукциона предоставляет Участнику право на размещение нестационарного торгового объекта, характеристики которого указаны в пункте 1.2 настоящего Договора (далее - Объект), в соответствии 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 имеет следующие характеристики:</w:t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Объекта: ________________________________________;</w:t>
      </w:r>
    </w:p>
    <w:p>
      <w:pPr>
        <w:pStyle w:val="ConsPlusNormal"/>
        <w:spacing w:before="24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/Объекта _______________________________;</w:t>
      </w:r>
    </w:p>
    <w:p>
      <w:pPr>
        <w:pStyle w:val="ConsPlusNormal"/>
        <w:spacing w:before="24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ериод функционирования Объекта _________________________________;</w:t>
      </w:r>
    </w:p>
    <w:p>
      <w:pPr>
        <w:pStyle w:val="ConsPlusNormal"/>
        <w:spacing w:before="24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пециализация Объекта ___________________________________________;</w:t>
      </w:r>
    </w:p>
    <w:p>
      <w:pPr>
        <w:pStyle w:val="ConsPlusNormal"/>
        <w:spacing w:before="24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 _____________________________________________________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действия настоящего Договора установлен с "___" __________ 20___ г. по "_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азмещения Объекта в срок до 30 календарных дней с даты заключения Догов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требований Правил благоустройства Шабельского сельского поселения Щербиновского района, утвержденных 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(предписание) о необходимости устранения выявленных нарушений условий Договора, с указанием срока их устра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ник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астник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 Шабельского сельского поселения Щербин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 и санитарного содержания территории Шабельского сельского поселения Щерби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сроки, установленные Договором, вносить плату за размещение Объекта (без дополнительного выставления Администрацией счетов на оплат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о требованию Администрации представить копию платежных документов, подтверждающих внесение платы за размещение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Не препятствовать Администрации в осуществлении ею своих прав и обязанностей в соответствии с Договором 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Объекта и территории, необходимой для его размещения и/или ис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4. Заключить договор на вывоз твердых коммунальных отходов в соответствии с Федеральным законом от 24 июня 1998 года № 89-ФЗ «Об отходах производства и потребления», постановлением главы администрации (губернатора) Краснодарского края от 17 марта 2017 года № 175 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"услуги проката телескопа", «прокат смотрового бинок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 Обеспечить постоянное наличие на Объекте и предъявление по требованию контрольно-надзорных органов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а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6. В случае прекращения или расторжения Договора в течение 7 (семи)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7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8. Выполнять иные обязательства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а за размещение Объ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810</w:t>
      </w:r>
      <w:r>
        <w:rPr>
          <w:rFonts w:cs="Times New Roman" w:ascii="Times New Roman" w:hAnsi="Times New Roman"/>
          <w:sz w:val="28"/>
          <w:szCs w:val="28"/>
        </w:rPr>
        <w:t xml:space="preserve"> руб. за период три месяца (срок действия Договора), с НДС/без НД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стник вносит плату за размещение Объекта, период функционирования которого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одного года - едино разово в течение 10 (десяти) рабочих дней с даты заключения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одного года - ежеквартально, в срок не позднее 25-го числа месяца, предшествующего оплачиваемому кварталу, путем перечисления безналичных денежных средств в местный бюджет (бюджет Шабельского сельского поселения Щербиновского района Краснодарского края) по следующим реквизит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: Администрация Шабельского сельского поселения Щербиновского района л/с …………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&lt;...&gt;, ИНН &lt;...&gt;, КПП ………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ГУ Банка России г. Краснодар/УФК по Краснодарскому краю г. Краснода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……………………….. БИК 0……………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(кор. сч) ……………………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………………………………………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право размещения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несенная Участником платы за размещение Объекта не подлежит возврату в случае не 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%. В этом случае, Администрация не менее чем за 30 дней уведомляет Участника об изменении размера платы за размещение Объект. В случае, ели Участник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 рублей за каждый календарный день просрочки исполнения указан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В случае неисполнения требований Правил по благоустройству и санитарному содержанию территории Шабельского сельского поселения Щербиновского района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уплачивает Администрации неустойку из расчета _________________ рублей за каждый факт нарушения, подтвержденный соответствующим постановлением о привлечении Участника к административно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, расторжение и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подлежит расторжению в случае не устранения Участником в пятидневный срок (при необходимости проведения работ по реконструкции объекта - тридцатидневный срок) нарушений, выявленных при обследовании Объекта и отраженных в акте, а также не уплате денежных средств более 2-х раз подряд в сроки, определенные п. 3.1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оговор может быть расторгнут по соглашению Сторон, 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 досрочном расторжении Договора по инициативе Участника, Участник обязан внести денежные средства (неустойку) в размере 10% от размера платы за размещение Объекта, установленной пунктом 3.1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Администрация и Участник вправе требовать расторжения Договора в судебном порядке по основаниям, установленным законодательством Российской Федерации. В этом случае Договор считается прекращенным с момента вступления в законную силу соответствующего решения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"Интернет" и направляется Участнику по почте заказным письмом 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Договора вступает в силу и Договор считается расторгнутым через 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табачной продукцией, кальянами, устройствами для потребления никотин 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- признанная сумма, срок и способ удовлетворения претензии; при полном или частичном отказе в удовлетворении претензии - мотивы отказа со ссылкой на нормы действующего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можные претензии по Договору должны быть рассмотрены Сторонами, и ответы по ним должны быть направлены в течение 10 календарных дней с момента получения такой претенз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6.1 Договора, они подлежат рассмотрению в Арбитражном суде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 момент заключения Договора он имеет следующие прилож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(дизайн-проект) Объекта (приложение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латежей по Договору (приложение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ридические адреса, реквизиты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4"/>
        <w:gridCol w:w="4691"/>
      </w:tblGrid>
      <w:tr>
        <w:trPr/>
        <w:tc>
          <w:tcPr>
            <w:tcW w:w="46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:</w:t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лучатель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353643 Краснодарский Край Щербиновский район с. Шабельское ул. Ленина, 31а</w:t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(ИП)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  <w:tc>
          <w:tcPr>
            <w:tcW w:w="46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2-02-08T14:31:00Z</cp:lastPrinted>
  <dcterms:modified xsi:type="dcterms:W3CDTF">2025-01-27T12:56:00Z</dcterms:modified>
  <cp:revision>52</cp:revision>
  <dc:subject/>
  <dc:title>РОССИЙСКАЯ ФЕДЕ</dc:title>
</cp:coreProperties>
</file>