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ConsPlusNormal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оложению о порядке размещения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тационарных торговых объектов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ъектов по оказанию услуг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Шабельского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рбинов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ЕШ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размещение нестационарного торгового объек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дни проведения праздничных мероприя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"___" ___________ 20__ г. № 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ни проведения праздничных мероприятий, посвященных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аздничного мероприятия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ы, предполагаемые для организации торговли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юридического лица или фамилия и инициалы индивидуального предпринимател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ется разрешение на право размещения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объекта торговли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ассортимент товара, предусмотренный к реализации)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 ________________________________________________________________________________________________________________________________________</w:t>
      </w:r>
    </w:p>
    <w:p>
      <w:pPr>
        <w:pStyle w:val="ConsPlusNormal"/>
        <w:spacing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адрес размещения торгового объекта)</w:t>
      </w:r>
    </w:p>
    <w:sectPr>
      <w:type w:val="nextPage"/>
      <w:pgSz w:w="11906" w:h="16838"/>
      <w:pgMar w:left="1701" w:right="567" w:gutter="0" w:header="0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3"/>
    <w:qFormat/>
    <w:rPr/>
  </w:style>
  <w:style w:type="character" w:styleId="11">
    <w:name w:val="Заголовок 1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3140" w:leader="none"/>
      </w:tabs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4:05:00Z</dcterms:created>
  <dc:creator>1</dc:creator>
  <dc:description/>
  <cp:keywords/>
  <dc:language>en-US</dc:language>
  <cp:lastModifiedBy>Админ</cp:lastModifiedBy>
  <cp:lastPrinted>2022-02-08T14:31:00Z</cp:lastPrinted>
  <dcterms:modified xsi:type="dcterms:W3CDTF">2025-01-27T12:53:00Z</dcterms:modified>
  <cp:revision>54</cp:revision>
  <dc:subject/>
  <dc:title>РОССИЙСКАЯ ФЕДЕ</dc:title>
</cp:coreProperties>
</file>