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96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37790</wp:posOffset>
                  </wp:positionH>
                  <wp:positionV relativeFrom="paragraph">
                    <wp:posOffset>421640</wp:posOffset>
                  </wp:positionV>
                  <wp:extent cx="746760" cy="7620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ОЕКТ                                                   </w:t>
            </w:r>
          </w:p>
        </w:tc>
      </w:tr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8"/>
                <w:szCs w:val="28"/>
                <w:lang w:eastAsia="hi-IN" w:bidi="hi-IN"/>
              </w:rPr>
              <w:t>АДМИНИСТРАЦИЯ ШАБЕЛЬ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8"/>
                <w:szCs w:val="28"/>
                <w:lang w:eastAsia="hi-IN" w:bidi="hi-IN"/>
              </w:rPr>
              <w:t>ЩЕРБИНО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Cs w:val="32"/>
              </w:rPr>
            </w:pPr>
            <w:r>
              <w:rPr>
                <w:rFonts w:eastAsia="Arial Unicode MS" w:cs="Mangal"/>
                <w:b/>
                <w:bCs/>
                <w:kern w:val="2"/>
                <w:sz w:val="32"/>
                <w:szCs w:val="32"/>
                <w:lang w:eastAsia="hi-IN" w:bidi="hi-IN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36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/>
                <w:bCs/>
                <w:sz w:val="28"/>
                <w:szCs w:val="28"/>
              </w:rPr>
              <w:t>_____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Шабельское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азмещении нестационарных торговых объектов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рритории Шабель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рбинов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от 26 июля 2006 года  № 135-ФЗ «О защите конкуренции», постановлением главы администрации (губернатора) Краснодарского края от 11 ноября 2014 года     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руководствуясь Уставом Шабельского сельского поселения Щербиновского района Краснодарского края, в целях создания условий обеспечения единого порядка размещения нестационарных торговых объектов, нестационарных объектов по оказанию услуг на земельных участках, находящихся в муниципальной собственности Шабельского сельского поселения Щербиновского района Краснодарского края, а также обеспечения равных возможностей для реализации прав хозяйствующих субъектов на осуществление торговой деятельности,                  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ложение о порядке размещения нестационарных торговых объектов и объектов по оказанию услуг на территории Шабельского сельского поселения Щербиновского района (приложение 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ложение о проведении аукционов на право размещения нестационарных торговых объектов и объектов по оказанию услуг на территории Шабельского сельского поселения Щербиновского района (приложение 2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Методику определения начальной цены аукциона, а также цены 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размещения нестационарных объектов и объектов по оказанию услуг без проведения торгов, на территории (приложение 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по общим и юридическим вопросам администрации Шабельского сельского поселения Щербиновского района (Толстова К.В.) настоящее постановл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зместить в информационно-телекоммуникационной сети «Интернет» на официальном сайте администрации Шабель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(http://admshab.ru/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фициально опубликовать в периодическом печатном издании «Информационный бюллетень администрации Шабельского сельского поселения Щербиновского район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бель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                                                                   А.П. Шабанов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1</cp:lastModifiedBy>
  <cp:lastPrinted>2025-01-29T12:01:00Z</cp:lastPrinted>
  <dcterms:modified xsi:type="dcterms:W3CDTF">2025-01-29T11:00:00Z</dcterms:modified>
  <cp:revision>63</cp:revision>
  <dc:subject/>
  <dc:title>РОССИЙСКАЯ ФЕДЕ</dc:title>
</cp:coreProperties>
</file>