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ind w:left="552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ложению о порядке размещения нестационарных торговых объектов и объектов по оказанию услуг на территории Шабельского</w:t>
      </w:r>
      <w:r>
        <w:rPr/>
        <w:t xml:space="preserve"> сельского поселения Щербиновского района</w:t>
      </w:r>
    </w:p>
    <w:tbl>
      <w:tblPr>
        <w:tblW w:w="96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е Шабельского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Я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8"/>
                <w:szCs w:val="28"/>
              </w:rPr>
              <w:t>О ПРЕДОСТАВЛЕНИИ ПРАВА НА РАЗМЕЩ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8"/>
                <w:szCs w:val="28"/>
              </w:rPr>
              <w:t>НЕСТАЦИОНАРНОГО ТОРГОВОГО ОБЪЕКТА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и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юридического лица или фамилия и инициалы индивидуального предпринимателя/представителя юридического, физического лиц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й/почтовый адрес 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(руководителя, ИП, физического лица)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/ОГРН 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номер телефона 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электронной почты: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шу Вас предоставить право размещения нестационарного торгового объекта на территории Шабельского сельского поселения Щербиновского района </w:t>
            </w:r>
          </w:p>
        </w:tc>
      </w:tr>
      <w:tr>
        <w:trPr/>
        <w:tc>
          <w:tcPr>
            <w:tcW w:w="9622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ный ориентир - место размещения нестационарного торгового объекта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актический адрес объекта)</w:t>
            </w:r>
          </w:p>
        </w:tc>
      </w:tr>
      <w:tr>
        <w:trPr/>
        <w:tc>
          <w:tcPr>
            <w:tcW w:w="9622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нестационарного торгового объекта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орговый павильон, киоск)</w:t>
            </w:r>
          </w:p>
        </w:tc>
      </w:tr>
      <w:tr>
        <w:trPr/>
        <w:tc>
          <w:tcPr>
            <w:tcW w:w="9622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емельного участка/объекта (кв. м)/количество рабочих мест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зация нестационарного торгового объекта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довольственные, непродовольственные товары (с конкретным указанием), наименование услуги)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 функционирования нестационарного торгового объекта____________________________________________________________.</w:t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заявлению прилагаю пакет документов, оформленный в соответствии с требованиями Положения о размещении нестационарных торговых объектов на территории Шабельского сельского поселения Щербиновского район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амилия, имя, отчество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рождения ______________, место рождения ___________________________________________________________________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живающий(ая) по адресу:________________________________________________________________________________________________________________________________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спорт серия ________________ № ____________________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выдачи ________________________________________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органа, выдавшего паспорт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ребованием статьи 9 Федерального закона от 27.07.2006 № 152-ФЗ «О персональных данных» даю свое согласие на автоматизированную, а также без использования средств автоматизации, обработку моих персональных данных в целях осуществления действий, предусмотренных Положением, включая их сбор, систематизацию, накопление, хранение, обновление, изменение, использование, обезличивание, блокирование, уничтожение, публикацию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оящее согласие на обработку персональных данных может быть отозвано в порядке, установленном Федеральным законом от 27.07.2006        № 152-ФЗ «О персональных данных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действия настоящего согласия - период до истечения установленных нормативными актами сроков хранения соответствующей информации или докумен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ринятом решении прошу проинформировать посредство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особ и адрес отправки уведомления о принятии решени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: на ____ листах в 1 экземпляр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_____" ___________20 ___г. 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та подачи заявления) (подпись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часов_______мину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ремя подачи заявления)</w:t>
            </w:r>
          </w:p>
        </w:tc>
      </w:tr>
    </w:tbl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05:00Z</dcterms:created>
  <dc:creator>1</dc:creator>
  <dc:description/>
  <cp:keywords/>
  <dc:language>en-US</dc:language>
  <cp:lastModifiedBy>Админ</cp:lastModifiedBy>
  <cp:lastPrinted>2022-02-08T14:31:00Z</cp:lastPrinted>
  <dcterms:modified xsi:type="dcterms:W3CDTF">2025-01-27T12:51:00Z</dcterms:modified>
  <cp:revision>54</cp:revision>
  <dc:subject/>
  <dc:title>РОССИЙСКАЯ ФЕДЕ</dc:title>
</cp:coreProperties>
</file>