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абельского сельского поселения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начальной цены аукциона на территори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абельского сельского поселения Щербиновского район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асчет начальной цены аукциона на право размещения нестационарных торговых объектов на территории Шабельского сельского поселения Щербин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пределяет порядок расчета начальной цены права размещения нестационарного торгового объекта и объекта по оказанию услуг (далее - начальная цена аукциона) и предназначена для использования организаторами аукциона, а также при расчете цены на право размещения нестационарных объе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аукциона и цена на право размещения нестационарного торгового объекта и объекта по оказанию услуг определяется по каждому месту, определенному схемой размещения нестационарных торговых объе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чальной цены аукциона и цены на право размещения нестационарного торгового объекта осуществ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р = С x Т x Сп x S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р - стартовый размер финансового предложения за право на размещение мелкорозничного и иного несезонного нестационарного торгового объекта в месяц (единица измерения - рубл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базовый размер финансового предложения за 1 кв. м нестационарного торгового объекта, равный 100 рублям в меся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- коэффициент, учитывающий тип нестационарного торгового объекта:</w:t>
      </w:r>
    </w:p>
    <w:tbl>
      <w:tblPr>
        <w:tblW w:w="944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1"/>
        <w:gridCol w:w="5220"/>
        <w:gridCol w:w="3474"/>
      </w:tblGrid>
      <w:tr>
        <w:trPr/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нестационарного торгового объек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оэффициента 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, павильон (площадью до 30 кв. м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ильон (площадью от 31 до 60 кв. м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- коэффициент, учитывающий специализацию нестационарного торгового объекта:</w:t>
      </w:r>
    </w:p>
    <w:tbl>
      <w:tblPr>
        <w:tblW w:w="944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1"/>
        <w:gridCol w:w="5063"/>
        <w:gridCol w:w="3631"/>
      </w:tblGrid>
      <w:tr>
        <w:trPr/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3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1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я нестационарного торгового объект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оэффициента Сп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ые услуг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ерейные билеты (официально зарегистрированных государственных лотерей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ная продукц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обулочные и выпечные изделия в промышленной упаковк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ейно-кондитерские товары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товары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женое и прохладительные напит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овощная продукция сельскохозяйственной переработ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е (продовольственные и непродовольственные) товары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живые и искусственны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площадь нестационарного торгового объ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color w:val="000000"/>
          <w:sz w:val="28"/>
          <w:szCs w:val="28"/>
        </w:rPr>
        <w:t>Шабель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А.П. Шаб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3"/>
    <w:qFormat/>
    <w:rPr/>
  </w:style>
  <w:style w:type="character" w:styleId="11">
    <w:name w:val="Заголовок 1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3140" w:leader="none"/>
      </w:tabs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4:05:00Z</dcterms:created>
  <dc:creator>1</dc:creator>
  <dc:description/>
  <cp:keywords/>
  <dc:language>en-US</dc:language>
  <cp:lastModifiedBy>Админ</cp:lastModifiedBy>
  <cp:lastPrinted>2022-02-08T14:31:00Z</cp:lastPrinted>
  <dcterms:modified xsi:type="dcterms:W3CDTF">2025-01-27T12:58:00Z</dcterms:modified>
  <cp:revision>54</cp:revision>
  <dc:subject/>
  <dc:title>РОССИЙСКАЯ ФЕДЕ</dc:title>
</cp:coreProperties>
</file>