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Положению о порядке</w:t>
      </w:r>
    </w:p>
    <w:p>
      <w:pPr>
        <w:pStyle w:val="ConsPlusNormal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ения нестационарных торговых объектов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ъектов по оказанию услуг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Шабельского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ербиновского района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е Шабельского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ербиновского района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ИЕ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ЫДАЧЕ РАЗРЕШЕНИЯ НА ПРАВО РАЗМЕЩЕНИЯ НЕСТАЦИОНАРНОГО ТОРГОВОГО ОБЪЕКТА,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КТА ОБЩЕСТВЕННОГО ПИТАНИЯ НА ТЕРРИТОРИИ ШАБЕЛЬСКОГО СЕЛЬСКОГО ПОСЕЛЕНИЯ ЩЕРБИНОВСКОГО РАЙОНА В ДНИ ПРОВЕДЕНИЯ ПРАЗДНИЧНЫХ (ТОРЖЕСТВЕННЫХ) МЕРОПРИЯТ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__________________________</w:t>
      </w:r>
    </w:p>
    <w:p>
      <w:pPr>
        <w:pStyle w:val="ConsPlusNormal"/>
        <w:spacing w:before="24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юридического лица или фамилия и инициалы индивидуального предпринимателя/представителя юридического, физического лиц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ридический/почтовый адрес __________________________________________________________________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И.О. (руководителя, ИП, физического лица)________________________________________________________________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Н/ОГРН ____________________________________________________________________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актный номер телефона ________________________________________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 электронной почты: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шу Вас рассмотреть возможность размещения нестационарного торгового объекта в дни проведения праздничных (торжественных) мероприятий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ConsPlusNormal"/>
        <w:spacing w:before="24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мероприятия и даты, предполагаемые для организации розничной торговли)</w:t>
      </w:r>
    </w:p>
    <w:p>
      <w:pPr>
        <w:pStyle w:val="ConsPlus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ConsPlusNormal"/>
        <w:spacing w:before="24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ассортимент товаров, предусмотренный порядком выдачи разрешений на право размещения НТО в дни проведения праздничных (торжественных) мероприятий, имеющих краткосрочный характер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адресам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__________________________</w:t>
      </w:r>
    </w:p>
    <w:p>
      <w:pPr>
        <w:pStyle w:val="ConsPlusNormal"/>
        <w:spacing w:before="24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адрес месторасположения объект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____________________________________________________________________</w:t>
      </w:r>
    </w:p>
    <w:p>
      <w:pPr>
        <w:pStyle w:val="ConsPlusNormal"/>
        <w:spacing w:before="24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адрес месторасположения объект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требованием статьи 9 Федерального закона от 27.07.2006 № 152-ФЗ «О персональных данных» даю свое согласие на автоматизированную, а также без использования средств автоматизации, обработку моих персональных данных в целях осуществления действий, предусмотренных Положением, включая их сбор, систематизацию, накопление, хранение, обновление, изменение, использование, обезличивание, блокирование, уничтожение, публикацию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согласие на обработку персональных данных может быть отозвано в порядке, установленном Федеральным законом от 27.07.2006          № 152-ФЗ «О персональных данных»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действия настоящего согласия - период до истечения установленных нормативными актами сроков хранения соответствующей информации или документов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инятом решении прошу проинформировать посредством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ConsPlusNormal"/>
        <w:spacing w:before="24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способ и адрес отправки уведомления о принятии решени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: на ____ листах в 1 экземпляр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_____" ___________20 ___г. ____________________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дата подачи заявления) (подпис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часов_______минут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время подачи заявления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Highlight">
    <w:name w:val="highlight"/>
    <w:basedOn w:val="Style13"/>
    <w:qFormat/>
    <w:rPr/>
  </w:style>
  <w:style w:type="character" w:styleId="11">
    <w:name w:val="Заголовок 1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3140" w:leader="none"/>
      </w:tabs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4:05:00Z</dcterms:created>
  <dc:creator>1</dc:creator>
  <dc:description/>
  <cp:keywords/>
  <dc:language>en-US</dc:language>
  <cp:lastModifiedBy>Админ</cp:lastModifiedBy>
  <cp:lastPrinted>2022-02-08T14:31:00Z</cp:lastPrinted>
  <dcterms:modified xsi:type="dcterms:W3CDTF">2025-01-27T12:52:00Z</dcterms:modified>
  <cp:revision>54</cp:revision>
  <dc:subject/>
  <dc:title>РОССИЙСКАЯ ФЕДЕ</dc:title>
</cp:coreProperties>
</file>