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аукционов на право размещения нестационарных </w:t>
      </w:r>
      <w:r>
        <w:rPr>
          <w:rFonts w:cs="Times New Roman" w:ascii="Times New Roman" w:hAnsi="Times New Roman"/>
          <w:color w:val="000000"/>
          <w:sz w:val="28"/>
          <w:szCs w:val="28"/>
        </w:rPr>
        <w:t>торговых объектов и объектов оказания услуг на территории Шабельского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е Шаб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ЯВКА (ЗАЯВЛЕНИ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УЧАСТИЕ В АУКЦИОНЕ ПО ПРЕДОСТАВЛЕНИЮ ПРАВА НА РАЗМЕЩЕНИЕ НЕСТАЦИОНАРНЫХ ТОРГОВЫХ ОБЪЕКТО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ТЕРРИТОРИИ ШАБЕЛЬСКОГО СЕЛЬСКОГО ПОСЕЛЕНИЯ ЩЕРБИНОВСКОГО РАЙОНА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у Вас принять заявку на участие в аукционе на предоставление права размещения нестационарного торгового объекта на территории Шабельского сельского поселения Щербинов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ориентир - место размещения нестационарного объек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 объект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объек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рговый павильон, киоск, кафе и т.п.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/объекта (кв. м)/количество рабочих мес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объекта (с указанием оказываемой услуг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довольственные, непродовольственные товары (с конкретным указанием), наименование услуги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функционирования нестационарного объекта (постоянно или сезонно с__по__)____________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явлению прилагаю пакет документов, оформленный в соответствии с требованиями Положения о размещении нестационарных торговых объектов на территории Шабельского сельского поселения Щербинов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__"__________20_____г. 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Админ</cp:lastModifiedBy>
  <cp:lastPrinted>2024-09-27T09:19:00Z</cp:lastPrinted>
  <dcterms:modified xsi:type="dcterms:W3CDTF">2025-01-27T12:57:00Z</dcterms:modified>
  <cp:revision>53</cp:revision>
  <dc:subject/>
  <dc:title>РОССИЙСКАЯ ФЕДЕ</dc:title>
</cp:coreProperties>
</file>